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лендарно-тематическое планирование для 2-го класса по программе «Физическая культура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515"/>
        <w:gridCol w:w="29"/>
        <w:gridCol w:w="3685"/>
        <w:gridCol w:w="31"/>
        <w:gridCol w:w="1245"/>
        <w:gridCol w:w="709"/>
        <w:gridCol w:w="567"/>
        <w:gridCol w:w="425"/>
        <w:gridCol w:w="1688"/>
        <w:gridCol w:w="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Normal"/>
              <w:spacing w:lineRule="auto" w:line="240"/>
              <w:ind w:left="745" w:hanging="0"/>
              <w:rPr/>
            </w:pPr>
            <w:r>
              <w:rPr/>
              <w:t xml:space="preserve">Система целей обучения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по программ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четверть - 24 часа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Раздел 3 – Креативность и критическое мышление посредством гимнастических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кольная и внешкольная игров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Определение и представление возможности для участия в физической деятельности внутри и за пределами шко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1. Начинать понимать о возможности участия в физической деятельности в контексте «дом-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кольная и внешкольная игров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Определение и представление возможности для участия в физической деятельности внутри и за пределами шко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1. Начинать понимать о возможности участия в физической деятельности в контексте «дом-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2.Удары по мячу ного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Постановка  опорной ноги при ударе. Удар по неподвижному мячу серединой подъ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 через серию различных физических нагруз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Определение трудностей и рисков, реагируя соответствующим образом во время участия в ряде физических нагрузок, направленных на укрепление 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 через серию различных физических нагруз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Определение трудностей и рисков, реагируя соответствующим образом во время участия в ряде физических нагрузок, направленных на укрепление 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tabs>
                <w:tab w:val="clear" w:pos="708"/>
                <w:tab w:val="right" w:pos="288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3.Остановка мяч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ab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i/>
                <w:i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i/>
                <w:color w:val="1A171B"/>
                <w:sz w:val="24"/>
                <w:szCs w:val="24"/>
                <w:lang w:val="kk-KZ" w:eastAsia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i/>
                <w:color w:val="1A171B"/>
                <w:sz w:val="24"/>
                <w:szCs w:val="24"/>
                <w:lang w:val="kk-KZ" w:eastAsia="en-GB"/>
              </w:rPr>
              <w:t>Остановка мяча подошвой.. Остановка мяча внутренней частью стоп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 спектр гимнастических упраж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GB"/>
              </w:rPr>
              <w:t xml:space="preserve">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Улучшение и выполнение сопряженных движений в различных физических упражнениях, которые способствуют физическому развит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2. 1. Понимать и улучшать основные двигательные навыки, обучаясь связывать их самостоятель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 спектр гимнастических упраж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GB"/>
              </w:rPr>
              <w:t xml:space="preserve">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Улучшение и выполнение сопряженных движений в различных физических упражнениях, которые способствуют физическому развит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2. 1. Понимать и улучшать основные двигательные навыки, обучаясь связывать их самостоятель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еские зада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tabs>
                <w:tab w:val="clear" w:pos="708"/>
                <w:tab w:val="right" w:pos="288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4.Ведение мяч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ab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едение мяча одной ногой по прямой. Ведение мяча по переменно правой и левой ногой по прям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аза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 деятельности друг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5. 1. Осознавать и уметь передать действия с простыми изменениями в пространстве и динам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аза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 деятельности друг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5. 1. Осознавать и уметь передать действия с простыми изменениями в пространстве и динам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5.Передача мяч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ередача мяча внутренней частью стопы правой и левой ног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вигательных навыков в групповых задания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Критическое рассматривание собственных творческих задач и творческих задач других, предлагая конструктивные рекомендации по мере необход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.1. Обсуждать и применять творческие задачи по мере необходимост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вигательных навыков в групповых задания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Критическое рассматривание собственных творческих задач и творческих задач других, предлагая конструктивные рекомендации по мере необход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.1. Обсуждать и применять творческие задачи по мере необходимост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6. Физическая подготов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пражнения с мячом и без мя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Ознакомление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х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ими национальными играм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Развитие чувства патриотизма, коллективной работы и умения честно соревноваться при выполнении индивидуальных и групповых заданий во время выполнения физиче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.1. Знать, что такое чувство патриотизма и как взаимодействовать друг с другом, понимая значение честного соперни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Ознакомление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х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ими национальными и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Развитие чувства патриотизма, коллективной работы и умения честно соревноваться при выполнении индивидуальных и групповых заданий во время выполнения физиче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.1. Знать, что такое чувство патриотизма и как взаимодействовать друг с другом, понимая значение честного соперни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7 .Физическая подготов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пражнения с мячом и без мя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GB"/>
              </w:rPr>
              <w:t xml:space="preserve">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Критическое рассматривание собственных творческих задач и творческих задач других, предлагая конструктивные рекомендации по мере необход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.1. Обсуждать и применять творческие задачи по мере необходимост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GB"/>
              </w:rPr>
              <w:t xml:space="preserve">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Критическое рассматривание собственных творческих задач и творческих задач других, предлагая конструктивные рекомендации по мере необход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.1. Обсуждать и применять творческие задачи по мере необходимост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8. Физическая подготов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пражнения с мячом и без мя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и честная игр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рименение творческих способностей и идей в различных ситуациях для выражения тем, настроений и эмо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6.1. Объяснять и демонстрировать творческие способности и иде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1A171B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и честная игр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рименение творческих способностей и идей в различных ситуациях для выражения тем, настроений и эмо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6.1. Объяснять и демонстрировать творческие способности и иде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1A171B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и эстафеты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 час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Снайпер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ть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о разви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нослив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Определение трудностей и рисков, реагируя соответствующим образом во время участия в ряде физических нагрузок, направленных на укрепление 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о разви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нослив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пределение собственных и чужих умений, недостатков и потенциала в двигательных дейст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2.1.4. 1. Понимать и объяснять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достатки по двигательным навы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Властелин кольц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Влияние физических нагрузок на организ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 деятельности друг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5. 1. Осознавать и уметь передать действия с простыми изменениями в пространстве и динам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Влияние физических нагрузок на организ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пределение собственных и чужих умений, недостатков и потенциала в двигательных дейст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2.1.4. 1. Понимать и объяснять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достатки по двигательным навы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Полицейские и вор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иче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ятельно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ь для укрепления здоровья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1. Уметь описывать и обсуждать оздоровительную пользу физических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иче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ятельно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ь для укрепления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1. Уметь описывать и обсуждать оздоровительную пользу физических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На абордаж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Укрепление здоровья через физические упражн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1. Уметь описывать и обсуждать оздоровительную пользу физических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Укрепление здоровья через физические упражн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1. Уметь описывать и обсуждать оздоровительную пользу физических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Ястреб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Укрепление здоровья через физические упражн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Правильное и эффективное выполнение упражнений и соблюдение последовательностей, демонстрируя понимание времени, веса, пространства и пот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2.1.3. 1. Показать понимание времени, пространств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ности при выполнении движений в простых физических упражнен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гры - состяз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амостоятельная и совместная работа для достижения целей, попеременно, исполняя роль командного ли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1. Закреплять знание по самостоятельной работе и работе в команде для достижения двигательных ц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Охотни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гры - состяз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амостоятельная и совместная работа для достижения целей, попеременно, исполняя роль командного ли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1. Закреплять знание по самостоятельной работе и работе в команде для достижения двигательных ц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гры - состяз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амостоятельная и совместная работа для достижения целей, попеременно, исполняя роль командного ли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1. Закреплять знание по самостоятельной работе и работе в команде для достижения двигательных ц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Дриблер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тегрированные игр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пределение собственных и чужих умений, недостатков и потенциала в двигательных дейст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2.1.4. 1. Понимать и объяснять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достатки по двигательным навы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тегрированные игр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пределение собственных и чужих умений, недостатков и потенциала в двигательных дейст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2.1.4. 1. Понимать и объяснять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достатки по двигательным навы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Кошки - мыш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тегрированные игр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Исполнение ролей, обусловленных различными контекстами движений и осознание их разли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8.1. Называть и демонстрировать роли при выполнении различных физических упражнений;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Развивающие игр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Знание и понимание навыков совместной работы по созданию благоприятной учебной сре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1. Закреплять знания об обмене пространством, ресурсами идеями, осознавая важность создания благоприятной учебной среды при выполнении различных физических упражн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Гон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Развивающие игр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Знание и понимание навыков совместной работы по созданию благоприятной учебной сре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1. Закреплять знания об обмене пространством, ресурсами идеями, осознавая важность создания благоприятной учебной среды при выполнении различных физических упражн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атакующими действиями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пределение собственных и чужих умений, недостатков и потенциала в двигательных дейст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8.8. Знать свою роль и начинать распознавать роли других при выполнении простых движе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4.4. Уметь описать свои умения и недостатки по двигательным навы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Ловкачи и громил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атакующими действиями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Адаптация идей, стратегий и планов, связанных с движением, с помощью альтернативных решений для реагирования на изменяющиеся обстоя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2.1.1.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Обсуждать и 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ые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идеи, стратегии и пла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атакующими действиями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Адаптация идей, стратегий и планов, связанных с движением, с помощью альтернативных решений для реагирования на изменяющиеся обстоя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2.1.1.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Обсуждать и 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ые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идеи, стратегии и пла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– 2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ехника безопас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Адаптация идей, стратегий и планов, связанных с движением, с помощью альтернативных решений для реагирования на изменяющиеся обстоя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2.1.1.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Обсуждать и 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ые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идеи, стратегии и пла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рименение творческих способностей и идей в различных ситуациях для выражения тем, настроений и эмо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1.1. Знать и понимать двигательные идеи, стратегии и планы во время участия в физическ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6.6. Называть и использовать основные творческие стратегии и идеи, передавая их учител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6. Понимание трудностей и рисков на различных этапах обучения для улучшения двигатель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.1. Называть и демонстрировать роли при выполнении различных физических упражнений;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Индивидуальные 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рческие способности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Исполнение ролей, обусловленных различными контекстами движений и осознание их разли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.1. Называть и демонстрировать роли при выполнении различных физических упражнений;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Индивидуальные 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ческие способ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Исполнение ролей, обусловленных различными контекстами движений и осознание их разли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8.1. Называть и демонстрировать роли при выполнении различных физических упражнений;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1A171B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через групповую деятельност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Использование, применение, создание правил и структурных приемов в ряде физических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1. Обсуждать и демонстрировать правила и структурные приемы при выполнении различных физических упражн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стых движ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через групповую деятельност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Использование, применение, создание правил и структурных приемов в ряде физических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1. Обсуждать и демонстрировать правила и структурные приемы при выполнении различных физических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остоятел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вигател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ь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рименение творческих способностей и идей в различных ситуациях для выражения тем, настроений и эмо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6.1. Объяснять и демонстрировать творческие способности и иде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остоятел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вигател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ь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рименение творческих способностей и идей в различных ситуациях для выражения тем, настроений и эмо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6.1. Объяснять и демонстрировать творческие способности и иде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деятельность на открытом воздух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Определение трудностей и рисков, реагируя соответствующим образом во время участия в ряде физических нагрузок, направленных на укрепление 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деятельность на открытом воздух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Определение трудностей и рисков, реагируя соответствующим образом во время участия в ряде физических нагрузок, направленных на укрепление 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деятельность на открытом воздух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деятельность на открытом воздух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 деятельности друг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го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ез групповую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5.5. Понимать собственные и другие творческие задачи</w:t>
            </w:r>
          </w:p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2.2. Знать, как работать самостоятельно для достижения двигательных ц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рыжки в длину и в высот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1A17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5. 1. Осознавать и уметь передать действия с простыми изменениями в пространстве и динам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ые игры и эстафет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1A17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5. 1. Осознавать и уметь передать действия с простыми изменениями в пространстве и динам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>Контрольны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>испыт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AU"/>
              </w:rPr>
              <w:t xml:space="preserve">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ление и использование простых правил и приемов при выполнении выбранных физических упражн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/>
              </w:rPr>
              <w:t xml:space="preserve">2.2.2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, как приспособиться к простым командным работам при выполнении  физических упражнений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NESNormalChar">
    <w:name w:val="NES Normal Char"/>
    <w:qFormat/>
    <w:rPr>
      <w:rFonts w:ascii="Times New Roman" w:hAnsi="Times New Roman" w:eastAsia="Times New Roman" w:cs="Times New Roman"/>
      <w:b/>
      <w:iCs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basedOn w:val="Style14"/>
    <w:qFormat/>
    <w:rPr/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NESNormal">
    <w:name w:val="NES Normal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b/>
      <w:iCs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49:00Z</dcterms:created>
  <dc:creator>XTreme.ws</dc:creator>
  <dc:description/>
  <cp:keywords/>
  <dc:language>en-US</dc:language>
  <cp:lastModifiedBy>Айсулу</cp:lastModifiedBy>
  <dcterms:modified xsi:type="dcterms:W3CDTF">2017-11-23T11:17:00Z</dcterms:modified>
  <cp:revision>8</cp:revision>
  <dc:subject/>
  <dc:title/>
</cp:coreProperties>
</file>